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ЕРНЫЙ ПЕРЕЧЕНЬ </w:t>
        <w:br/>
        <w:t>экзаменационных вопросов по курсу ЭПУРЭ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Однотактная двухфазная схема выпрямителя (временные диаграммы, соотнош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обр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Однотактная трехфазная схема выпрямителя (временные диаграммы, соотнош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обр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Двухтактная трехфазная схема (Ларионова). выпрямителя (временные диаграммы, соотнош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обр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Двухтактная  однофазная  (мостовая)  схема  выпрямителя  (временные диаграммы, соотнош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обр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Влияние индуктивного характера нагрузки на работу выпрямителя дл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1 и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≥ 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ияние емкостного характера нагрузки на работу выпрямите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Влияние индуктивности рассеяния трансформатора на работу выпрямителя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≥ 2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Основные расчетные соотношения для однофазной однотактной схемы выпрямителя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обр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тношение для расчета многофазных схем выпрямителей с резистивной нагрузко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Методика определения тока первичной обмотке трансформатора дл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1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Энергетические соотношения в выпрямителе: типовая мощность трансформатора, коэффициент мощности и КПД выпрямите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Вынужденное намагничивание сердечника трансформатора в схемах выпрямител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Основные расчетные соотношения для выпрямителя, работающего на емкостную нагрузк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Сглаживающие   фильтры   и   их   характеристики,   Нагрузочные   характеристики выпрямителей с различными типами фильтр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рямительные схемы с умножением напряж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рямительные схемы с делением напряж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Управляемые  выпрямители.   Работа  на  резистивную  и  индуктивную  нагрузку. Регулировочные характерист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Управляемые   выпрямители.   Схемы   с   "нулевыми"   диодами.   Регулировочные характерист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Управляемые выпрямители с вольтдобавкой. Регулировочные характерист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араметрические стабилизаторы постоянного напряжения: основные соотношения дл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вых</w:t>
      </w:r>
      <w:r>
        <w:rPr>
          <w:color w:val="000000"/>
        </w:rPr>
        <w:t>, КПД; их зависимость от параметров элементов схем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Схемы параметрических стабилизаторов постоянного напряжения. Сравнительный анализ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Электромагнитный стабилизатор напряжения. Феррорезонансные стабилизатор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Компенсационные стабилизаторы. Функциональные схемы и основные соотношения. Воздействие дестабилизирующих факторов на стабилизато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Схемы компенсационных стабилизаторов постоянного напряжения. Сравнительный анализ. Схемы интегральных стабилизаторов и особенности их функционирования, схемы защиты И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лючевые (импульсные) стабилизаторы. Анализ работы различных схем силовой части. Потери мощности и КПД импульсных стабилизатор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Транзисторные  преобразователи  и  инверторы.   Основные  схемы транзисторных преобразователей с внешним возбуждением, временные диаграммы, особенности работы. Транзисторный преобразователь с самовозбуждение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Основные уравнения двухобмоточного трансформатора. Потери в магнитопроводе трансформаторов на перемагничивание Р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 и вихревые токи Р</w:t>
      </w:r>
      <w:r>
        <w:rPr>
          <w:color w:val="000000"/>
          <w:vertAlign w:val="subscript"/>
        </w:rPr>
        <w:t>вх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Эквивалентная электрическая схема трансформатора. Приведенный трансформатор. Определение параметров схемы с помощью опытов КЗ и </w:t>
      </w:r>
      <w:r>
        <w:rPr>
          <w:color w:val="000000"/>
          <w:lang w:val="en-US"/>
        </w:rPr>
        <w:t>XX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ы расчета сетевых трансформаторов. Нагрузочная характеристика и КПД трансформато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Особенности работы трансформатора в импульсном режиме. Импульсная магнитная проницаемость μ</w:t>
      </w:r>
      <w:r>
        <w:rPr>
          <w:color w:val="000000"/>
          <w:vertAlign w:val="subscript"/>
        </w:rPr>
        <w:t>и</w:t>
      </w:r>
      <w:r>
        <w:rPr>
          <w:color w:val="000000"/>
        </w:rPr>
        <w:t>. Электрическая эквивалентная схема И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нализ искажений в ИТ в диапазоне малых и больших времен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нализ работы трансформатора в диапазоне частот. Широкополосные трансформатор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Электрические машины (ЭМ) постоянного тока: конструкция, принцип действ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Генератор постоянного тока с независимым возбуждением и его характеристики; режим самовозбуждения, характеристики генераторов с различными способами самовозбужд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Двигатель постоянного  тока:   принцип  действия,  рабочие характеристики  при параллельном и последовательном возбуждении. Регулировочные характерист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Принцип работы асинхронной машины и области ее применения. Режим работы. Электрическая эквивалентная схема асинхронного двигателя. Рабочие характеристики асинхронного двигате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нхронные машины, устройство и принцип работы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лексеев О.В , Китаев В.Е., Шикин А.Я. Электротехнические устройства. — М.: Энергоиздат, 198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Иванов-Цыганов А.И. Электропреобразовательные устройства РЭС. Учебник для вузов. — М.: Высшая школа, 1991, 199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итрофанов   А.В.,    Полевой   В.В.    и   др.   Под   ред.   Митрофанова   А.В. Электропреобразовательные устройства. Лабораторный практикум по курсу. Учебное пособие. — СПб.: Изд-во СПбГЭТУ «ЛЭТИ», 200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Бокуняев А.А., Горбачев Б.В., Китаев В.Е. и др. Под ред. Китаева В.Е. Электропитание устройств связи. Учебник для вузов. - М.: Радио и связь, 198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уденко С.В., Сенько В.И , Чиженко И.М. Основы преобразовательной техники. Учебник для вузов. - М: Высш.шк.,198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Ч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просы 35 — 37 вынесены на самостоятельную подготов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20:00Z</dcterms:created>
  <dc:creator>VORON</dc:creator>
  <dc:description/>
  <dc:language>en-US</dc:language>
  <cp:lastModifiedBy>VORON</cp:lastModifiedBy>
  <dcterms:modified xsi:type="dcterms:W3CDTF">2006-01-07T18:32:00Z</dcterms:modified>
  <cp:revision>1</cp:revision>
  <dc:subject/>
  <dc:title>ПРИМЕРНЫЙ ПЕРЕЧЕНЬ </dc:title>
</cp:coreProperties>
</file>