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электротехнический университет «ЛЭ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лабораторной работе №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сследование параметров производственного шума и определение эффективности мероприятий </w:t>
        <w:br/>
        <w:t>по защите от шум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0505</wp:posOffset>
                </wp:positionV>
                <wp:extent cx="258826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ыполни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туденты гр. 3142 Горбунов В. 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нилин А.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Бутолин Н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оверил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82.8pt;mso-wrap-distance-left:9pt;mso-wrap-distance-right:0pt;mso-wrap-distance-top:0pt;mso-wrap-distance-bottom:0pt;margin-top:18.15pt;mso-position-vertical-relative:text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полнили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туденты гр. 3142 Горбунов В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нилин А. С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утолин Н. 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Цель работы: исследование параметров производственного шума на соответствие требованиям санитарных норм и изучение основных принципов по эффективной защите от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те предлагается исследовать параметры шума на рабочем месте на соответствие допустимым при отсутствии и наличии мероприятий по шумоглушению и частотные зависимости эффективности эт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снижения шум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нижение шума в источнике шумообразования. </w:t>
        <w:br/>
        <w:t xml:space="preserve">Для этого применяетс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азнесение частот собственных колебаний деталей от частот возмущающих сил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мена металлических деталей деталями из пластмасс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становка гибких связей между деталями  и узлами агрегата; </w:t>
      </w:r>
    </w:p>
    <w:p>
      <w:pPr>
        <w:pStyle w:val="Normal"/>
        <w:numPr>
          <w:ilvl w:val="1"/>
          <w:numId w:val="2"/>
        </w:numPr>
        <w:rPr/>
      </w:pPr>
      <w:r>
        <w:rPr/>
        <w:t>демпфирование вибраций соударяющихся деталей с помощью резины, пробки и асбеста.</w:t>
      </w:r>
    </w:p>
    <w:p>
      <w:pPr>
        <w:pStyle w:val="Normal"/>
        <w:numPr>
          <w:ilvl w:val="0"/>
          <w:numId w:val="2"/>
        </w:numPr>
        <w:rPr/>
      </w:pPr>
      <w:r>
        <w:rPr/>
        <w:t>Звукопоглощение.</w:t>
        <w:br/>
        <w:t>В качестве звукопоглощающих материалов используются материалы, в которых происходит процесс перехода звуковой энергии в тепловую (пористые материалы: маты из супертонкого стекловолокна, базальтового волокна, плиты «Акмигран»). Падающие звуковые волны вызывают колебания воздуха в порах вещества. Вследствие вязкости воздуха эти колебания сопровождаются трением, и кинетическая энергия воздуха переходит в тепловую.</w:t>
      </w:r>
    </w:p>
    <w:p>
      <w:pPr>
        <w:pStyle w:val="Normal"/>
        <w:numPr>
          <w:ilvl w:val="0"/>
          <w:numId w:val="2"/>
        </w:numPr>
        <w:rPr/>
      </w:pPr>
      <w:r>
        <w:rPr/>
        <w:t>Звукоизоляция.</w:t>
        <w:br/>
        <w:t>Для этого применяются твердые материалы, рассчитанные на то, чтобы не пропустить звук из одного объема в другой за счет его отражения. Наличие щелей и отверстий существенно ухудшает звукоизоляцию.</w:t>
      </w:r>
    </w:p>
    <w:p>
      <w:pPr>
        <w:pStyle w:val="Normal"/>
        <w:numPr>
          <w:ilvl w:val="0"/>
          <w:numId w:val="2"/>
        </w:numPr>
        <w:rPr/>
      </w:pPr>
      <w:r>
        <w:rPr/>
        <w:t>Акустическое экранирование.</w:t>
        <w:br/>
        <w:t>Акустический экран – это преграда ограниченных размеров с определенной звукоизолирующей способностью, устанавливаемая между источником шума и защищаемым от шума местом. При распространении прямого звука от источника шума возникает звуковая тень, т.е. снижение уровней звукового давления. Экраны плохо снижают НЧ шум, который огибает из за счет дифракции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 эксперимент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1. Результаты измерений шума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, Гц /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L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Б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б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б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в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:</w:t>
      </w:r>
    </w:p>
    <w:p>
      <w:pPr>
        <w:pStyle w:val="Normal"/>
        <w:ind w:left="567" w:hanging="425"/>
        <w:rPr/>
      </w:pPr>
      <w:r>
        <w:rPr/>
        <w:t>1 – уровень звукового давления без средств защиты;</w:t>
      </w:r>
    </w:p>
    <w:p>
      <w:pPr>
        <w:pStyle w:val="Normal"/>
        <w:ind w:left="567" w:hanging="425"/>
        <w:rPr/>
      </w:pPr>
      <w:r>
        <w:rPr/>
        <w:t>2 – уровень звукового давления со средством защиты;</w:t>
      </w:r>
    </w:p>
    <w:p>
      <w:pPr>
        <w:pStyle w:val="Normal"/>
        <w:ind w:left="567" w:hanging="425"/>
        <w:rPr/>
      </w:pPr>
      <w:r>
        <w:rPr/>
        <w:t>3 – эффективность средства снижения шума;</w:t>
      </w:r>
    </w:p>
    <w:p>
      <w:pPr>
        <w:pStyle w:val="Normal"/>
        <w:ind w:left="567" w:hanging="425"/>
        <w:rPr/>
      </w:pPr>
      <w:r>
        <w:rPr/>
        <w:t>4 – норма ПС-75 (помещения для проведения экспериментальных работ, помещения для размещения агрегатов ЭВМ);</w:t>
      </w:r>
    </w:p>
    <w:p>
      <w:pPr>
        <w:pStyle w:val="Normal"/>
        <w:ind w:left="567" w:hanging="425"/>
        <w:rPr/>
      </w:pPr>
      <w:r>
        <w:rPr/>
        <w:t>а – защитный кожух без звукопоглотителя;</w:t>
      </w:r>
    </w:p>
    <w:p>
      <w:pPr>
        <w:pStyle w:val="Normal"/>
        <w:ind w:left="567" w:hanging="425"/>
        <w:rPr/>
      </w:pPr>
      <w:r>
        <w:rPr/>
        <w:t>б – защитный кожух со звукопоглотителем;</w:t>
      </w:r>
    </w:p>
    <w:p>
      <w:pPr>
        <w:pStyle w:val="Normal"/>
        <w:ind w:left="567" w:hanging="425"/>
        <w:rPr/>
      </w:pPr>
      <w:r>
        <w:rPr/>
        <w:t>в – защитный экран из алюминиевого спла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Оценка эффективности звукоизолирующего кожу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5345" cy="4082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082400"/>
                          <a:chOff x="0" y="0"/>
                          <a:chExt cx="5935320" cy="408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35320" cy="408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5520" y="41760"/>
                            <a:ext cx="1034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321.45pt" coordorigin="0,0" coordsize="9347,64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46;height:642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12;top:66;width:1628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1670</wp:posOffset>
                </wp:positionH>
                <wp:positionV relativeFrom="paragraph">
                  <wp:posOffset>1246505</wp:posOffset>
                </wp:positionV>
                <wp:extent cx="971550" cy="154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= 1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= 2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 xml:space="preserve"> = 5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 xml:space="preserve"> = 1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  <w:r>
                              <w:rPr/>
                              <w:t xml:space="preserve"> = 20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/>
                              <w:t xml:space="preserve"> = 40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3</w:t>
                            </w:r>
                            <w:r>
                              <w:rPr/>
                              <w:t xml:space="preserve"> = 81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21.6pt;mso-wrap-distance-left:9.05pt;mso-wrap-distance-right:9.05pt;mso-wrap-distance-top:0pt;mso-wrap-distance-bottom:0pt;margin-top:98.1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=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7</w:t>
                      </w:r>
                      <w:r>
                        <w:rPr/>
                        <w:t xml:space="preserve"> = 1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8</w:t>
                      </w:r>
                      <w:r>
                        <w:rPr/>
                        <w:t xml:space="preserve"> = 2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/>
                        <w:t xml:space="preserve"> = 5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0</w:t>
                      </w:r>
                      <w:r>
                        <w:rPr/>
                        <w:t xml:space="preserve"> = 1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1</w:t>
                      </w:r>
                      <w:r>
                        <w:rPr/>
                        <w:t xml:space="preserve"> = 20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2</w:t>
                      </w:r>
                      <w:r>
                        <w:rPr/>
                        <w:t xml:space="preserve"> = 40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3</w:t>
                      </w:r>
                      <w:r>
                        <w:rPr/>
                        <w:t xml:space="preserve"> = 8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Очевидно, что уровень звукового давления источника шума превышает допустимый в полосе частот от 300 Гц до 4,7 кГц. Эффективность действия кожуха без поглотителя невысока, он не обеспечивает значительного снижения уровня звукового давления; измеренные параметры значительно превышают допустимые в весьма широкой полосе частот.</w:t>
      </w:r>
    </w:p>
    <w:p>
      <w:pPr>
        <w:pStyle w:val="Heading2"/>
        <w:rPr/>
      </w:pPr>
      <w:r>
        <w:rPr/>
        <w:t>3. Оценка эффективности звукоизолирующего кожуха со звукопоглотител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20700</wp:posOffset>
                </wp:positionH>
                <wp:positionV relativeFrom="paragraph">
                  <wp:posOffset>3952875</wp:posOffset>
                </wp:positionV>
                <wp:extent cx="1034415" cy="3448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pt;margin-top:311.25pt;width:81.4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35980" cy="4080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8130</wp:posOffset>
                </wp:positionH>
                <wp:positionV relativeFrom="paragraph">
                  <wp:posOffset>1158875</wp:posOffset>
                </wp:positionV>
                <wp:extent cx="971550" cy="154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= 1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= 2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 xml:space="preserve"> = 5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 xml:space="preserve"> = 1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  <w:r>
                              <w:rPr/>
                              <w:t xml:space="preserve"> = 20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/>
                              <w:t xml:space="preserve"> = 40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3</w:t>
                            </w:r>
                            <w:r>
                              <w:rPr/>
                              <w:t xml:space="preserve"> = 81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21.6pt;mso-wrap-distance-left:9.05pt;mso-wrap-distance-right:9.05pt;mso-wrap-distance-top:0pt;mso-wrap-distance-bottom:0pt;margin-top:91.2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=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7</w:t>
                      </w:r>
                      <w:r>
                        <w:rPr/>
                        <w:t xml:space="preserve"> = 1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8</w:t>
                      </w:r>
                      <w:r>
                        <w:rPr/>
                        <w:t xml:space="preserve"> = 2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/>
                        <w:t xml:space="preserve"> = 5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0</w:t>
                      </w:r>
                      <w:r>
                        <w:rPr/>
                        <w:t xml:space="preserve"> = 1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1</w:t>
                      </w:r>
                      <w:r>
                        <w:rPr/>
                        <w:t xml:space="preserve"> = 20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2</w:t>
                      </w:r>
                      <w:r>
                        <w:rPr/>
                        <w:t xml:space="preserve"> = 40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3</w:t>
                      </w:r>
                      <w:r>
                        <w:rPr/>
                        <w:t xml:space="preserve"> = 8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Эффективность действия кожуха со звукопоглотителем выше, чем без него, особенно в области ВЧ. Это объясняется тем, что падающие звуковые волны вызывают колебания воздуха в порах вещества. Вследствие вязкости воздуха эти колебания сопровождаются трением, и кинетическая энергия воздуха переходит в тепл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в области СЧ уровень звукового давления превышает допустимый. Этого можно избежать, увеличивая толщину звукоизолирующего материала или комбинируя мероприятия по шумоглушению.</w:t>
      </w:r>
      <w:r>
        <w:br w:type="page"/>
      </w:r>
    </w:p>
    <w:p>
      <w:pPr>
        <w:pStyle w:val="Heading2"/>
        <w:rPr/>
      </w:pPr>
      <w:r>
        <w:rPr/>
        <w:t>2. Оценка эффективности звукоизолирующего кожуха со звукопоглотителем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20700</wp:posOffset>
                </wp:positionH>
                <wp:positionV relativeFrom="paragraph">
                  <wp:posOffset>6350</wp:posOffset>
                </wp:positionV>
                <wp:extent cx="1034415" cy="2139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pt;margin-top:0.5pt;width:81.4pt;height:1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5980" cy="4080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1273175</wp:posOffset>
                </wp:positionV>
                <wp:extent cx="971550" cy="154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= 1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= 2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 xml:space="preserve"> = 5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 xml:space="preserve"> = 1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  <w:r>
                              <w:rPr/>
                              <w:t xml:space="preserve"> = 20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/>
                              <w:t xml:space="preserve"> = 40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3</w:t>
                            </w:r>
                            <w:r>
                              <w:rPr/>
                              <w:t xml:space="preserve"> = 81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21.6pt;mso-wrap-distance-left:9.05pt;mso-wrap-distance-right:9.05pt;mso-wrap-distance-top:0pt;mso-wrap-distance-bottom:0pt;margin-top:100.2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=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7</w:t>
                      </w:r>
                      <w:r>
                        <w:rPr/>
                        <w:t xml:space="preserve"> = 1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8</w:t>
                      </w:r>
                      <w:r>
                        <w:rPr/>
                        <w:t xml:space="preserve"> = 2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/>
                        <w:t xml:space="preserve"> = 5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0</w:t>
                      </w:r>
                      <w:r>
                        <w:rPr/>
                        <w:t xml:space="preserve"> = 1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1</w:t>
                      </w:r>
                      <w:r>
                        <w:rPr/>
                        <w:t xml:space="preserve"> = 20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2</w:t>
                      </w:r>
                      <w:r>
                        <w:rPr/>
                        <w:t xml:space="preserve"> = 40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13</w:t>
                      </w:r>
                      <w:r>
                        <w:rPr/>
                        <w:t xml:space="preserve"> = 8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Эффективность снижения шума с помощью акустического экрана заметна в областях СЧ и ВЧ. Уровень звукового давления ненамного превышает допустимый в области СЧ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В данной лабораторной работе мы провели исследование параметров шума на рабочем месте на соответствие допустимым при отсутствии и наличии мероприятий по шумоглушению и частотные зависимости эффективности этих мероприятий.</w:t>
      </w:r>
      <w:r>
        <w:br w:type="page"/>
      </w:r>
    </w:p>
    <w:p>
      <w:pPr>
        <w:pStyle w:val="Normal"/>
        <w:jc w:val="center"/>
        <w:rPr/>
      </w:pPr>
      <w:r>
        <w:rPr/>
        <w:t>Результаты измерения уровней шума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19"/>
        <w:gridCol w:w="579"/>
        <w:gridCol w:w="571"/>
        <w:gridCol w:w="552"/>
        <w:gridCol w:w="551"/>
        <w:gridCol w:w="643"/>
        <w:gridCol w:w="685"/>
        <w:gridCol w:w="689"/>
        <w:gridCol w:w="688"/>
        <w:gridCol w:w="1035"/>
      </w:tblGrid>
      <w:tr>
        <w:trPr>
          <w:trHeight w:val="25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р пункт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овия опыта</w:t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ровни звукового давления в </w:t>
              <w:br/>
              <w:t>октавных полосах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ровень звука, дБ(А)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умовой фо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 шума без средств защиты от шу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 шума в кожухе без звукопоглотител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 шума в кожухе со звукопоглотителе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 шума с экрано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ффективность звукоизолирующего кожух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ффективность звукоизолирующего кожуха со звукопоглотителе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ффективность экра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дельно допустимые уровни звуковых давлений и уровни звука (ПС-75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вышение над допустимым уровнем звукового давления и уровней звука, полученных в п. 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вышение над допустимым уровнем звукового давления и уровней звука, полученных в п. 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вышение над допустимым уровнем звукового давления и уровней звука, полученных в п. 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вышение над допустимым уровнем звукового давления и уровней звука, полученных в п. 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39:00Z</dcterms:created>
  <dc:creator>VORON</dc:creator>
  <dc:description/>
  <dc:language>en-US</dc:language>
  <cp:lastModifiedBy>VORON</cp:lastModifiedBy>
  <cp:lastPrinted>2006-04-30T21:43:00Z</cp:lastPrinted>
  <dcterms:modified xsi:type="dcterms:W3CDTF">2006-04-30T17:46:00Z</dcterms:modified>
  <cp:revision>1</cp:revision>
  <dc:subject/>
  <dc:title>Санкт-Петербургский государственный электротехнический университет "ЛЭТИ"</dc:title>
</cp:coreProperties>
</file>