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-Петербургский государственный электротехнический университет «ЛЭ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по лабораторной рабо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зкополосное согласование СВЧ-транзистор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3245</wp:posOffset>
                </wp:positionH>
                <wp:positionV relativeFrom="paragraph">
                  <wp:posOffset>59690</wp:posOffset>
                </wp:positionV>
                <wp:extent cx="2873375" cy="1319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ыполнили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туденты гр. 3142 Горбунов В. 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аламаха Я. А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Брычеева С. 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верил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03.9pt;mso-wrap-distance-left:9.05pt;mso-wrap-distance-right:9.05pt;mso-wrap-distance-top:0pt;mso-wrap-distance-bottom:0pt;margin-top:4.7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Выполнили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туденты гр. 3142 Горбунов В. В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аламаха Я. А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Брычеева С. В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верил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одная ч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Цель работы</w:t>
      </w:r>
      <w:r>
        <w:rPr/>
        <w:t xml:space="preserve">: синтезировать микрополосковые согласующие цепи для СВЧ транзистора FSX017WF в пакете </w:t>
      </w:r>
      <w:r>
        <w:rPr>
          <w:lang w:val="en-US"/>
        </w:rPr>
        <w:t>AWR Microwave Office</w:t>
      </w:r>
      <w:r>
        <w:rPr/>
        <w:t>, рассчитать максимально достижимый коэффициент усиления на рабочей частоте, сравнить полученный коэффициент усиления и максимально достижимый, оценить полосу пропускания по критерию согласования входа и выхода не хуже -10 д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Ч транзисторы, работающие в малосигнальном режиме, обычно представляют линейным четырехполюсником и описывают матрицей рассеяния. СВЧ транзисторы обычно плохо согласованы по входу и выходу, но если синтезировать входную и выходную согласующие цепи, которые обеспечивают идеальное согласование транзистора по входу и выходу, то коэффициент усиления существенно вырастет. В полосе частот обеспечить идеальное согласование транзистора принципиально невозможно, но на одной частоте это сделать нетрудно – например, с помощью реактивных шлейф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ботка результатов эксперимент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Индивидуальное задание:</w:t>
      </w:r>
    </w:p>
    <w:p>
      <w:pPr>
        <w:pStyle w:val="Normal"/>
        <w:ind w:left="708" w:hanging="0"/>
        <w:rPr/>
      </w:pPr>
      <w:r>
        <w:rPr/>
        <w:t xml:space="preserve">Транзистор </w:t>
      </w:r>
      <w:r>
        <w:rPr>
          <w:lang w:val="en-US"/>
        </w:rPr>
        <w:t>FSX</w:t>
      </w:r>
      <w:r>
        <w:rPr/>
        <w:t>017</w:t>
      </w:r>
      <w:r>
        <w:rPr>
          <w:lang w:val="en-US"/>
        </w:rPr>
        <w:t>WF</w:t>
      </w:r>
    </w:p>
    <w:p>
      <w:pPr>
        <w:pStyle w:val="Normal"/>
        <w:ind w:left="708" w:hanging="0"/>
        <w:rPr/>
      </w:pPr>
      <w:r>
        <w:rPr/>
        <w:t>Линии МПЛ</w:t>
      </w:r>
    </w:p>
    <w:p>
      <w:pPr>
        <w:pStyle w:val="Normal"/>
        <w:ind w:left="708" w:hanging="0"/>
        <w:rPr/>
      </w:pPr>
      <w:r>
        <w:rPr/>
        <w:t>Подложка: толщина 0.5 мм, ε=5</w:t>
      </w:r>
    </w:p>
    <w:p>
      <w:pPr>
        <w:pStyle w:val="Normal"/>
        <w:ind w:left="708" w:hanging="0"/>
        <w:rPr/>
      </w:pPr>
      <w:r>
        <w:rPr/>
        <w:t>Рабочая частота – 9.5 ГГц</w:t>
      </w:r>
    </w:p>
    <w:p>
      <w:pPr>
        <w:pStyle w:val="Normal"/>
        <w:ind w:left="708" w:hanging="0"/>
        <w:rPr/>
      </w:pPr>
      <w:r>
        <w:rPr/>
        <w:t>Волновое сопротивление – 50 О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Определение ЧХ транзистора без согласования</w:t>
      </w:r>
    </w:p>
    <w:p>
      <w:pPr>
        <w:pStyle w:val="Normal"/>
        <w:rPr/>
      </w:pPr>
      <w:r>
        <w:rPr/>
        <w:drawing>
          <wp:inline distT="0" distB="0" distL="0" distR="0">
            <wp:extent cx="2819400" cy="1755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228" t="29065" r="26179" b="31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рим ЧХ собственно транзис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2910" cy="2965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49" t="-6" r="1277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06395" cy="2168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ключим транзистор в исследуемую схем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8745" cy="3954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51" t="5132" r="6090" b="5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44272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44272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чевидно, коэффициенты отражения транзистора далеки от идеала, согласованность по входу и выходу плоха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2. Одношлейфное согласование</w:t>
      </w:r>
    </w:p>
    <w:p>
      <w:pPr>
        <w:pStyle w:val="Normal"/>
        <w:rPr/>
      </w:pPr>
      <w:r>
        <w:rPr/>
        <w:t xml:space="preserve">Подбором длин входного и выходного отрезка линии добьемся, чтобы на рабочей частоте точки </w:t>
      </w:r>
      <w:r>
        <w:rPr>
          <w:lang w:val="en-US"/>
        </w:rPr>
        <w:t>S</w:t>
      </w:r>
      <w:r>
        <w:rPr>
          <w:vertAlign w:val="subscript"/>
        </w:rPr>
        <w:t xml:space="preserve">11 </w:t>
      </w:r>
      <w:r>
        <w:rPr/>
        <w:t xml:space="preserve">и </w:t>
      </w:r>
      <w:r>
        <w:rPr>
          <w:lang w:val="en-US"/>
        </w:rPr>
        <w:t>S</w:t>
      </w:r>
      <w:r>
        <w:rPr>
          <w:vertAlign w:val="subscript"/>
        </w:rPr>
        <w:t>22</w:t>
      </w:r>
      <w:r>
        <w:rPr/>
        <w:t xml:space="preserve"> попали на окружность единичной активной проводимости. При этом получим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14,51 </w:t>
      </w:r>
      <w:r>
        <w:rPr/>
        <w:t xml:space="preserve">мм, 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10,47 </w:t>
      </w:r>
      <w:r>
        <w:rPr/>
        <w:t xml:space="preserve">м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345" cy="39357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5360" r="-4" b="5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9445" cy="35521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406" t="-6" r="1668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3440" cy="44272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еперь подключим согласующие шлейфы. В качестве согласующего шлейфа для входа используем короткозамкнутый отрезок (элемент </w:t>
      </w:r>
      <w:r>
        <w:rPr>
          <w:lang w:val="en-US"/>
        </w:rPr>
        <w:t>MLSC</w:t>
      </w:r>
      <w:r>
        <w:rPr/>
        <w:t xml:space="preserve">), имеющий при малых электрических длинах индуктивную реакцию, а для выхода – разомкнутый отрезок (элемент </w:t>
      </w:r>
      <w:r>
        <w:rPr>
          <w:lang w:val="en-US"/>
        </w:rPr>
        <w:t>MLEF</w:t>
      </w:r>
      <w:r>
        <w:rPr/>
        <w:t>), имеющий при малых электрических длинах емкостную реа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бором длин входного и выходного шлейфов пытаемся добиться, чтобы на рабочей частоте точки </w:t>
      </w:r>
      <w:r>
        <w:rPr>
          <w:lang w:val="en-US"/>
        </w:rPr>
        <w:t>S</w:t>
      </w:r>
      <w:r>
        <w:rPr>
          <w:vertAlign w:val="subscript"/>
        </w:rPr>
        <w:t xml:space="preserve">11 </w:t>
      </w:r>
      <w:r>
        <w:rPr/>
        <w:t xml:space="preserve">и </w:t>
      </w:r>
      <w:r>
        <w:rPr>
          <w:lang w:val="en-US"/>
        </w:rPr>
        <w:t>S</w:t>
      </w:r>
      <w:r>
        <w:rPr>
          <w:vertAlign w:val="subscript"/>
        </w:rPr>
        <w:t>22</w:t>
      </w:r>
      <w:r>
        <w:rPr/>
        <w:t xml:space="preserve"> попали как можно ближе к центру диаграммы. Из-за заметной паразитной внутренней обратной связи в транзисторе (коэффициент </w:t>
      </w:r>
      <w:r>
        <w:rPr>
          <w:lang w:val="en-US"/>
        </w:rPr>
        <w:t>S</w:t>
      </w:r>
      <w:r>
        <w:rPr>
          <w:vertAlign w:val="subscript"/>
        </w:rPr>
        <w:t>12</w:t>
      </w:r>
      <w:r>
        <w:rPr/>
        <w:t xml:space="preserve"> отличен от нуля) входная и выходная цепи влияют друг на друга, поэтому процесс согласования занимает значительное время и не приводит к идеальному результату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5345" cy="44392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34575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3440" cy="44272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Сравнивая характеристики транзистора до и после согласования, мы видим, что коэффициент усиления вырос на 6,43 дБ, полоса согласования входа по уровню -10 дБ составила 220 МГц, полоса согласования выхода – 200 МГц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аб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4:57:00Z</dcterms:created>
  <dc:creator>VORON</dc:creator>
  <dc:description/>
  <cp:keywords/>
  <dc:language>en-US</dc:language>
  <cp:lastModifiedBy>VORON</cp:lastModifiedBy>
  <cp:lastPrinted>2006-12-04T20:30:00Z</cp:lastPrinted>
  <dcterms:modified xsi:type="dcterms:W3CDTF">2006-12-04T17:34:00Z</dcterms:modified>
  <cp:revision>3</cp:revision>
  <dc:subject/>
  <dc:title>Санкт-Петербургский государственный электротехнический университет "ЛЭТИ"</dc:title>
</cp:coreProperties>
</file>