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 «ЛЭ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лабораторной работе №4 (1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Исследование Т-образного двойного волноводного </w:t>
        <w:br/>
        <w:t>сочлен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3245</wp:posOffset>
                </wp:positionH>
                <wp:positionV relativeFrom="paragraph">
                  <wp:posOffset>59690</wp:posOffset>
                </wp:positionV>
                <wp:extent cx="2873375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ы гр. 3142 Горбунов В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аламаха Я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рычеева С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17.7pt;mso-wrap-distance-left:9.05pt;mso-wrap-distance-right:9.05pt;mso-wrap-distance-top:0pt;mso-wrap-distance-bottom:0pt;margin-top:4.7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полнили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туденты гр. 3142 Горбунов В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аламаха Я. 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рычеева С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вери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Цель работы</w:t>
      </w:r>
      <w:r>
        <w:rPr/>
        <w:t>: исследование свойств согласованного Т-образного волноводного сочленения; изучение условий и способов согласования Т-образного сочленения с помощью четвертьволновых трансформаторов и резонансных щ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экспериментальной устан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ля измерения коэффициента отраж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32450" cy="1094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1094040"/>
                          <a:chOff x="0" y="0"/>
                          <a:chExt cx="5632560" cy="1094040"/>
                        </a:xfrm>
                      </wpg:grpSpPr>
                      <wps:wsp>
                        <wps:cNvSpPr/>
                        <wps:spPr>
                          <a:xfrm flipH="1">
                            <a:off x="575280" y="635040"/>
                            <a:ext cx="230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5320" y="290160"/>
                            <a:ext cx="183888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18388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62">
                                  <a:moveTo>
                                    <a:pt x="0" y="0"/>
                                  </a:moveTo>
                                  <a:lnTo>
                                    <a:pt x="1810" y="0"/>
                                  </a:lnTo>
                                  <a:lnTo>
                                    <a:pt x="1810" y="181"/>
                                  </a:lnTo>
                                  <a:lnTo>
                                    <a:pt x="2896" y="181"/>
                                  </a:lnTo>
                                  <a:lnTo>
                                    <a:pt x="2896" y="36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34488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39600" y="60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35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4200" y="290160"/>
                            <a:ext cx="183888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040"/>
                              <a:ext cx="18388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62">
                                  <a:moveTo>
                                    <a:pt x="0" y="0"/>
                                  </a:moveTo>
                                  <a:lnTo>
                                    <a:pt x="1810" y="0"/>
                                  </a:lnTo>
                                  <a:lnTo>
                                    <a:pt x="1810" y="181"/>
                                  </a:lnTo>
                                  <a:lnTo>
                                    <a:pt x="2896" y="181"/>
                                  </a:lnTo>
                                  <a:lnTo>
                                    <a:pt x="2896" y="36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48800" y="60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9160"/>
                            <a:ext cx="1264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 генер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5976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индикатору К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3080" y="459720"/>
                            <a:ext cx="689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45972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45900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0"/>
                            <a:ext cx="1609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следуем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чл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840" y="68976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574200"/>
                            <a:ext cx="459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520" y="689760"/>
                            <a:ext cx="14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8080" y="574200"/>
                            <a:ext cx="3448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5pt;height:86.15pt" coordorigin="0,0" coordsize="8870,1723">
                <v:line id="shape_0" from="906,1000" to="1267,1000" stroked="t" o:allowincell="f" style="position:absolute;flip:x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group id="shape_0" style="position:absolute;left:1268;top:457;width:2896;height:724">
                  <v:shape id="shape_0" coordsize="2896,362" path="m0,0l1810,0l1810,181l2896,181l2896,362l0,362l0,0xe" fillcolor="white" stroked="t" o:allowincell="f" style="position:absolute;left:1268;top:819;width:2895;height:361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164,1000" to="4164,118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7,457" to="2897,818" stroked="t" o:allowincell="f" style="position:absolute;flip: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</v:group>
                <v:line id="shape_0" from="2897,95" to="2897,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,1000" to="905,1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64;top:457;width:2896;height:724">
                  <v:shape id="shape_0" coordsize="2896,362" path="m0,0l1810,0l1810,181l2896,181l2896,362l0,362l0,0xe" fillcolor="white" stroked="t" o:allowincell="f" style="position:absolute;left:4164;top:819;width:2895;height:361;flip:x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164,1000" to="4164,118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31,457" to="5431,818" stroked="t" o:allowincell="f" style="position:absolute;flip: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</v:group>
                <v:line id="shape_0" from="5431,95" to="5431,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80;width:199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 генер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94;width:253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индикатору К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60;top:724;width:1085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60,724" to="8145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0,723" to="8145,1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6;top:0;width:2533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следуем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чле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1,1086" to="3982,1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3,904" to="2896,10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1086" to="6877,1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0,904" to="5972,10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ля измерения коэффициента передач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172710" cy="1264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2840" cy="1265040"/>
                          <a:chOff x="0" y="0"/>
                          <a:chExt cx="5172840" cy="1265040"/>
                        </a:xfrm>
                      </wpg:grpSpPr>
                      <wps:wsp>
                        <wps:cNvSpPr/>
                        <wps:spPr>
                          <a:xfrm flipH="1">
                            <a:off x="575280" y="622800"/>
                            <a:ext cx="230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5320" y="230400"/>
                            <a:ext cx="183888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18388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62">
                                  <a:moveTo>
                                    <a:pt x="0" y="0"/>
                                  </a:moveTo>
                                  <a:lnTo>
                                    <a:pt x="1810" y="0"/>
                                  </a:lnTo>
                                  <a:lnTo>
                                    <a:pt x="1810" y="181"/>
                                  </a:lnTo>
                                  <a:lnTo>
                                    <a:pt x="2896" y="181"/>
                                  </a:lnTo>
                                  <a:lnTo>
                                    <a:pt x="2896" y="36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34488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39600" y="7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22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200" y="7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7280"/>
                            <a:ext cx="12643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 генер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индикатору К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200" y="460440"/>
                            <a:ext cx="689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46044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200" y="459720"/>
                            <a:ext cx="6897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4480" y="805320"/>
                            <a:ext cx="16092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следуем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чл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0" y="230400"/>
                            <a:ext cx="183888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0040"/>
                              <a:ext cx="18388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362">
                                  <a:moveTo>
                                    <a:pt x="0" y="0"/>
                                  </a:moveTo>
                                  <a:lnTo>
                                    <a:pt x="1810" y="0"/>
                                  </a:lnTo>
                                  <a:lnTo>
                                    <a:pt x="1810" y="181"/>
                                  </a:lnTo>
                                  <a:lnTo>
                                    <a:pt x="2896" y="181"/>
                                  </a:lnTo>
                                  <a:lnTo>
                                    <a:pt x="2896" y="362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60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3600" y="460440"/>
                            <a:ext cx="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45600"/>
                            <a:ext cx="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407.3pt;height:99.6pt" coordorigin="0,1" coordsize="8146,1992">
                <v:line id="shape_0" from="906,982" to="1267,982" stroked="t" o:allowincell="f" style="position:absolute;flip:x;mso-position-horizontal-relative:char">
                  <v:stroke color="black" weight="44280" joinstyle="miter" endcap="flat"/>
                  <v:fill o:detectmouseclick="t" on="false"/>
                  <w10:wrap type="none"/>
                </v:line>
                <v:group id="shape_0" style="position:absolute;left:1268;top:364;width:2896;height:724">
                  <v:shape id="shape_0" coordsize="2896,362" path="m0,0l1810,0l1810,181l2896,181l2896,362l0,362l0,0xe" fillcolor="white" stroked="t" o:allowincell="f" style="position:absolute;left:1268;top:726;width:2895;height:361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164,907" to="4164,108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7,364" to="2897,725" stroked="t" o:allowincell="f" style="position:absolute;flip: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</v:group>
                <v:line id="shape_0" from="2897,2" to="2897,3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,982" to="905,9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7,2" to="6517,3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162;width:199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 генер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1;width:253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индикатору К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64;top:726;width:1085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64,726" to="524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4,725" to="5249,12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0;top:1269;width:2533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следуем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чле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0;top:364;width:2896;height:724">
                  <v:shape id="shape_0" coordsize="2896,362" path="m0,0l1810,0l1810,181l2896,181l2896,362l0,362l0,0xe" fillcolor="white" stroked="t" o:allowincell="f" style="position:absolute;left:5250;top:726;width:2895;height:361;flip:x;mso-wrap-style:none;v-text-anchor:middle;mso-position-horizontal-relative:char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5250,907" to="5250,108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7,364" to="6517,725" stroked="t" o:allowincell="f" style="position:absolute;flip:y;mso-position-horizontal-relative:char">
                    <v:stroke color="black" weight="44280" joinstyle="miter" endcap="flat"/>
                    <v:fill o:detectmouseclick="t" on="false"/>
                    <w10:wrap type="none"/>
                  </v:line>
                </v:group>
                <v:line id="shape_0" from="5250,726" to="5250,108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146,545" to="8146,12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в) Т-образное волноводное сочлен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9480</wp:posOffset>
                </wp:positionH>
                <wp:positionV relativeFrom="paragraph">
                  <wp:posOffset>1270</wp:posOffset>
                </wp:positionV>
                <wp:extent cx="3796665" cy="25882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560" cy="2588400"/>
                          <a:chOff x="0" y="0"/>
                          <a:chExt cx="3796560" cy="258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96560" cy="25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320" y="183816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ечо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103392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ечо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11448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ечо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74200"/>
                            <a:ext cx="80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лечо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0.1pt;width:298.95pt;height:203.8pt" coordorigin="1448,2" coordsize="5979,40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8;top:2;width:5978;height:407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1809;top:2897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ечо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630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ечо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7;top:183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ечо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9;top:907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лечо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эксперимент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1. Измерение модулей коэффициентов отражения |S33| и |S44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9231 </w:t>
      </w:r>
      <w:r>
        <w:rPr/>
        <w:t>МГц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55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|S33| = 0,59</w:t>
      </w:r>
    </w:p>
    <w:p>
      <w:pPr>
        <w:pStyle w:val="Normal"/>
        <w:tabs>
          <w:tab w:val="clear" w:pos="708"/>
          <w:tab w:val="left" w:pos="1055" w:leader="none"/>
        </w:tabs>
        <w:ind w:left="95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|S44| = 0,43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  <w:t xml:space="preserve">Определение проводимостей </w:t>
      </w:r>
      <w:r>
        <w:rPr>
          <w:lang w:val="en-US"/>
        </w:rPr>
        <w:t>g</w:t>
      </w:r>
      <w:r>
        <w:rPr/>
        <w:t>:</w:t>
      </w:r>
    </w:p>
    <w:p>
      <w:pPr>
        <w:pStyle w:val="Normal"/>
        <w:tabs>
          <w:tab w:val="clear" w:pos="708"/>
          <w:tab w:val="left" w:pos="1055" w:leader="none"/>
        </w:tabs>
        <w:ind w:left="95" w:hanging="0"/>
        <w:rPr/>
      </w:pPr>
      <w:r>
        <w:rPr>
          <w:rFonts w:cs="Arial CYR" w:ascii="Arial CYR" w:hAnsi="Arial CYR"/>
        </w:rPr>
        <w:t>g</w:t>
      </w:r>
      <w:r>
        <w:rPr>
          <w:rFonts w:cs="Arial CYR" w:ascii="Arial CYR" w:hAnsi="Arial CYR"/>
          <w:vertAlign w:val="subscript"/>
        </w:rPr>
        <w:t>33</w:t>
      </w:r>
      <w:r>
        <w:rPr>
          <w:rFonts w:cs="Arial CYR" w:ascii="Arial CYR" w:hAnsi="Arial CYR"/>
          <w:lang w:val="en-US"/>
        </w:rPr>
        <w:t xml:space="preserve"> = </w:t>
      </w:r>
      <w:r>
        <w:rPr>
          <w:rFonts w:cs="Arial CYR" w:ascii="Arial CYR" w:hAnsi="Arial CYR"/>
        </w:rPr>
        <w:t>0,26</w:t>
      </w:r>
    </w:p>
    <w:p>
      <w:pPr>
        <w:pStyle w:val="Normal"/>
        <w:tabs>
          <w:tab w:val="clear" w:pos="708"/>
          <w:tab w:val="left" w:pos="1055" w:leader="none"/>
        </w:tabs>
        <w:ind w:left="95" w:hanging="0"/>
        <w:rPr/>
      </w:pPr>
      <w:r>
        <w:rPr>
          <w:rFonts w:cs="Arial CYR" w:ascii="Arial CYR" w:hAnsi="Arial CYR"/>
        </w:rPr>
        <w:t>g</w:t>
      </w:r>
      <w:r>
        <w:rPr>
          <w:rFonts w:cs="Arial CYR" w:ascii="Arial CYR" w:hAnsi="Arial CYR"/>
          <w:vertAlign w:val="subscript"/>
        </w:rPr>
        <w:t>44</w:t>
      </w:r>
      <w:r>
        <w:rPr>
          <w:rFonts w:cs="Arial CYR" w:ascii="Arial CYR" w:hAnsi="Arial CYR"/>
          <w:lang w:val="en-US"/>
        </w:rPr>
        <w:t xml:space="preserve"> = </w:t>
      </w:r>
      <w:r>
        <w:rPr>
          <w:rFonts w:cs="Arial CYR" w:ascii="Arial CYR" w:hAnsi="Arial CYR"/>
        </w:rPr>
        <w:t>0,40</w:t>
      </w:r>
    </w:p>
    <w:p>
      <w:pPr>
        <w:pStyle w:val="Normal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</w:t>
      </w:r>
      <w:r>
        <w:rPr/>
        <w:t xml:space="preserve">. Расчет значений </w:t>
      </w:r>
      <w:r>
        <w:rPr>
          <w:lang w:val="en-US"/>
        </w:rPr>
        <w:t>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290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52425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447675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52425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342900" cy="171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400050" cy="2190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0" cy="11715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8650" cy="3524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02" r="-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400050" cy="209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" cy="400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438150" cy="161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етное значение </w:t>
      </w:r>
      <w:r>
        <w:rPr>
          <w:lang w:val="en-US"/>
        </w:rPr>
        <w:t>g</w:t>
      </w:r>
      <w:r>
        <w:rPr/>
        <w:t xml:space="preserve"> соотносится с экспериментально найденными.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Расчет согласующего трансформато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68830" cy="12636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263600"/>
                          <a:chOff x="0" y="0"/>
                          <a:chExt cx="2068920" cy="1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89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8" h="362">
                                <a:moveTo>
                                  <a:pt x="0" y="362"/>
                                </a:moveTo>
                                <a:lnTo>
                                  <a:pt x="1086" y="362"/>
                                </a:lnTo>
                                <a:lnTo>
                                  <a:pt x="1086" y="181"/>
                                </a:lnTo>
                                <a:lnTo>
                                  <a:pt x="2172" y="181"/>
                                </a:lnTo>
                                <a:lnTo>
                                  <a:pt x="2172" y="0"/>
                                </a:lnTo>
                                <a:lnTo>
                                  <a:pt x="3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30040"/>
                            <a:ext cx="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4840"/>
                            <a:ext cx="0" cy="344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9760"/>
                            <a:ext cx="20689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8" h="362">
                                <a:moveTo>
                                  <a:pt x="0" y="362"/>
                                </a:moveTo>
                                <a:lnTo>
                                  <a:pt x="1086" y="362"/>
                                </a:lnTo>
                                <a:lnTo>
                                  <a:pt x="1086" y="181"/>
                                </a:lnTo>
                                <a:lnTo>
                                  <a:pt x="2172" y="181"/>
                                </a:lnTo>
                                <a:lnTo>
                                  <a:pt x="2172" y="0"/>
                                </a:lnTo>
                                <a:lnTo>
                                  <a:pt x="32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459000"/>
                            <a:ext cx="0" cy="80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459000"/>
                            <a:ext cx="0" cy="80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41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441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3441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60" y="11494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9187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9pt;height:99.5pt" coordorigin="0,0" coordsize="3258,1990">
                <v:shape id="shape_0" coordsize="3258,362" path="m0,362l1086,362l1086,181l2172,181l2172,0l3258,0e" stroked="t" o:allowincell="f" style="position:absolute;left:0;top:0;width:3257;height:36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086,362" to="1086,7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72,181" to="2172,7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3258,362" path="m0,362l1086,362l1086,181l2172,181l2172,0l3258,0e" stroked="t" o:allowincell="f" style="position:absolute;left:0;top:1086;width:3257;height:361;flip:y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086,723" to="1086,198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72,723" to="2172,198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80;top:542;width:542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42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542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9,1810" to="2174,181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7;top:1447;width:72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975" cy="2286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685800" cy="2095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4. Измерение модулей элементов матрицы рассея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В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1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1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74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В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3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42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В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4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67"/>
        <w:gridCol w:w="766"/>
        <w:gridCol w:w="766"/>
        <w:gridCol w:w="767"/>
        <w:gridCol w:w="766"/>
        <w:gridCol w:w="766"/>
        <w:gridCol w:w="767"/>
        <w:gridCol w:w="766"/>
        <w:gridCol w:w="766"/>
        <w:gridCol w:w="767"/>
      </w:tblGrid>
      <w:tr>
        <w:trPr>
          <w:trHeight w:val="2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>|, д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3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6"/>
        <w:gridCol w:w="1336"/>
        <w:gridCol w:w="1336"/>
        <w:gridCol w:w="1336"/>
        <w:gridCol w:w="1337"/>
      </w:tblGrid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3</w:t>
            </w:r>
            <w:r>
              <w:rPr>
                <w:rFonts w:cs="Arial CYR" w:ascii="Arial CYR" w:hAnsi="Arial CYR"/>
                <w:sz w:val="20"/>
                <w:szCs w:val="20"/>
              </w:rPr>
              <w:t>|, д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5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3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6"/>
        <w:gridCol w:w="1336"/>
        <w:gridCol w:w="1336"/>
        <w:gridCol w:w="1336"/>
        <w:gridCol w:w="1337"/>
      </w:tblGrid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, ГГ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4</w:t>
            </w:r>
            <w:r>
              <w:rPr>
                <w:rFonts w:cs="Arial CYR" w:ascii="Arial CYR" w:hAnsi="Arial CYR"/>
                <w:sz w:val="20"/>
                <w:szCs w:val="20"/>
              </w:rPr>
              <w:t>|, д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5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|S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4</w:t>
            </w:r>
            <w:r>
              <w:rPr>
                <w:rFonts w:cs="Arial CYR" w:ascii="Arial CYR" w:hAnsi="Arial CYR"/>
                <w:sz w:val="20"/>
                <w:szCs w:val="20"/>
              </w:rPr>
              <w:t>|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 Аналитический расчет модулей элементов матрицы </w:t>
        <w:br/>
        <w:t>рассеяния</w:t>
      </w:r>
    </w:p>
    <w:p>
      <w:pPr>
        <w:pStyle w:val="Normal"/>
        <w:rPr/>
      </w:pPr>
      <w:r>
        <w:rPr/>
        <w:drawing>
          <wp:inline distT="0" distB="0" distL="0" distR="0">
            <wp:extent cx="733425" cy="5048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190625" cy="6572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90800" cy="11715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76350" cy="9239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425" cy="2190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33425" cy="2190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9250" cy="4000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62100" cy="4191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05125" cy="7048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28700" cy="4476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3525" cy="304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133600" cy="3048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6. Построение экспериментальных графиков зависимостей от частоты модулей элементов матрицы рассе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7. Построение аналитических графиков зависимостей от частоты модулей элементов матрицы рассея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1775" w:dyaOrig="75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45pt;height:297.75pt" filled="f" o:ole="">
            <v:imagedata r:id="rId33" o:title=""/>
          </v:shape>
          <o:OLEObject Type="Embed" ProgID="" ShapeID="ole_rId32" DrawAspect="Content" ObjectID="_1053894965" r:id="rId32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В этой лабораторной работе мы исследовали свойства согласованного Т-образного волноводного сочленения; изучили условия и способы согласования Т-образного сочленения с помощью четвертьволновых трансформаторов и резонансных щ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oleObject" Target="embeddings/oleObject1.bin"/><Relationship Id="rId33" Type="http://schemas.openxmlformats.org/officeDocument/2006/relationships/image" Target="media/image3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33:00Z</dcterms:created>
  <dc:creator>VORON</dc:creator>
  <dc:description/>
  <cp:keywords/>
  <dc:language>en-US</dc:language>
  <cp:lastModifiedBy>VORON</cp:lastModifiedBy>
  <cp:lastPrinted>2006-10-09T23:17:00Z</cp:lastPrinted>
  <dcterms:modified xsi:type="dcterms:W3CDTF">2006-12-04T17:36:00Z</dcterms:modified>
  <cp:revision>2</cp:revision>
  <dc:subject/>
  <dc:title>Исследование Т-образного сочленения</dc:title>
</cp:coreProperties>
</file>